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948345286"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611665103"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22187170"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1293393373"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508817854"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1411915872"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842170520"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422632125"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151420281"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651072714"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732775501"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1948157761"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246644462"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